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50619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40672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064933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